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2039424858"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2978752841"/>
      <w:bookmarkStart w:id="5" w:name="__Fieldmark__300_2978752841"/>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2978752841"/>
      <w:bookmarkStart w:id="7" w:name="__Fieldmark__301_2978752841"/>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2978752841"/>
      <w:bookmarkStart w:id="9" w:name="__Fieldmark__302_2978752841"/>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2978752841"/>
      <w:bookmarkStart w:id="11" w:name="__Fieldmark__303_2978752841"/>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2978752841"/>
      <w:bookmarkStart w:id="13" w:name="__Fieldmark__304_2978752841"/>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2978752841"/>
      <w:bookmarkStart w:id="15" w:name="__Fieldmark__305_2978752841"/>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2978752841"/>
      <w:bookmarkStart w:id="17" w:name="__Fieldmark__306_2978752841"/>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2978752841"/>
      <w:bookmarkStart w:id="19" w:name="__Fieldmark__307_2978752841"/>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2978752841"/>
      <w:bookmarkStart w:id="21" w:name="__Fieldmark__308_2978752841"/>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2978752841"/>
      <w:bookmarkStart w:id="23" w:name="__Fieldmark__309_2978752841"/>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2978752841"/>
      <w:bookmarkStart w:id="25" w:name="__Fieldmark__310_2978752841"/>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2978752841"/>
      <w:bookmarkStart w:id="27" w:name="__Fieldmark__311_2978752841"/>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2978752841"/>
      <w:bookmarkStart w:id="29" w:name="__Fieldmark__312_2978752841"/>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2978752841"/>
      <w:bookmarkStart w:id="31" w:name="__Fieldmark__313_2978752841"/>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2978752841"/>
      <w:bookmarkStart w:id="33" w:name="__Fieldmark__314_2978752841"/>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2978752841"/>
      <w:bookmarkStart w:id="35" w:name="__Fieldmark__315_2978752841"/>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2978752841"/>
      <w:bookmarkStart w:id="37" w:name="__Fieldmark__316_2978752841"/>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34:00Z</dcterms:created>
  <dc:creator>Sport02</dc:creator>
  <dc:description/>
  <cp:keywords/>
  <dc:language>en-US</dc:language>
  <cp:lastModifiedBy>Aleksandar Nidzovic</cp:lastModifiedBy>
  <dcterms:modified xsi:type="dcterms:W3CDTF">2023-03-22T09:14:00Z</dcterms:modified>
  <cp:revision>11</cp:revision>
  <dc:subject/>
  <dc:title>АНЕКС 1</dc:title>
</cp:coreProperties>
</file>